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tt bygga upp en faktainformatio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u ska du ta reda på så mycket du kan om en eller flera öar. Du kan välja mellan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binson Crusoe Island, Grönland, Tasmanien, Haiti, Kanarieöarna, Mallorca, Madagaskar, Påskö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Vilken ö har du valt? Varför valde du den ön? Vad vet du redan och vad vill du veta mer om den här ön? </w:t>
      </w:r>
      <w:r>
        <w:rPr>
          <w:b/>
          <w:sz w:val="32"/>
          <w:szCs w:val="32"/>
        </w:rPr>
        <w:t>inled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Var ligger ön? Beskriv ön: Hur ser naturen ut? Finns där några orter? Till vilket land hör ön? Intressanta fakta?  </w:t>
      </w:r>
      <w:r>
        <w:rPr>
          <w:b/>
          <w:sz w:val="32"/>
          <w:szCs w:val="32"/>
        </w:rPr>
        <w:t xml:space="preserve"> faktad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Avsluta med några egna tankar om den här ön. </w:t>
      </w:r>
      <w:r>
        <w:rPr>
          <w:b/>
          <w:sz w:val="32"/>
          <w:szCs w:val="32"/>
        </w:rPr>
        <w:t>avslut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b/>
          <w:sz w:val="32"/>
          <w:szCs w:val="32"/>
        </w:rPr>
        <w:t>Obs. Var noga med att ange dina källor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507615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ab/>
        <w:tab/>
        <w:t xml:space="preserve">                                           </w:t>
      </w:r>
      <w:r>
        <w:rPr>
          <w:b/>
          <w:sz w:val="36"/>
          <w:szCs w:val="36"/>
        </w:rPr>
        <w:t>Lycka till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Ps. När du är klar kan du forska om en ö till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20:00Z</dcterms:created>
  <dc:creator>christina.lundeholm-</dc:creator>
  <dc:description/>
  <cp:keywords/>
  <dc:language>en-US</dc:language>
  <cp:lastModifiedBy>christina.lundeholm-</cp:lastModifiedBy>
  <cp:lastPrinted>2011-02-08T16:39:00Z</cp:lastPrinted>
  <dcterms:modified xsi:type="dcterms:W3CDTF">2011-02-08T15:50:00Z</dcterms:modified>
  <cp:revision>3</cp:revision>
  <dc:subject/>
  <dc:title>Att bygga upp en faktainformation</dc:title>
</cp:coreProperties>
</file>